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486310290"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80134618"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684898841"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339100096"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